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theus Pinele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ibution Essay Level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lish A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 xml:space="preserve">and you hate writing your attribution would be stable because What does it mean to have a unstable attribution? The difference between stable and unstable attribution is that stable constantly changes all the time. Say that you are a good student but you didn’t do really good on a quiz because you didn’t really study so your attribution in the moment would have to be unstable or you are not a good writer you would not change ever. That’s why this apply to when things can go bad or good. If a person has a personality that makes a unstable statement means that the person know the things can change is reasonable for what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55:00Z</dcterms:created>
  <dc:creator>netadmin8</dc:creator>
  <dc:description/>
  <cp:keywords/>
  <dc:language>en-US</dc:language>
  <cp:lastModifiedBy>netadmin8</cp:lastModifiedBy>
  <dcterms:modified xsi:type="dcterms:W3CDTF">2011-11-15T15:00:00Z</dcterms:modified>
  <cp:revision>5</cp:revision>
  <dc:subject/>
  <dc:title>Matheus Pinele                                                                                             11-15-11</dc:title>
</cp:coreProperties>
</file>